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iolingwistyka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ia II stopnia, semestr 3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ia stacjonarn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/>
              <w:t>Prawne aspekty działalności lingwisty klinicznego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TMLwstpniesformatowany"/>
              <w:shd w:fill="F8F9FA" w:val="clear"/>
              <w:spacing w:lineRule="atLeast" w:line="432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7F7F7" w:val="clear"/>
                <w:lang w:val="en-GB"/>
              </w:rPr>
              <w:t xml:space="preserve">Legal aspects of the activities of a clinical linguist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dr Marek Stych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/>
              <w:t>Instytut Prawa, Administracji i Ekonomi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/>
              <w:t>Celem zajęć</w:t>
            </w:r>
            <w:r>
              <w:rPr>
                <w:i/>
              </w:rPr>
              <w:t xml:space="preserve"> </w:t>
            </w:r>
            <w:r>
              <w:rPr/>
              <w:t xml:space="preserve">jest zapoznanie studentów z problematyką wykonywania zawodu lingwisty klinicznego. W ramach kursu zaprezentowane i omówione zostaną najważniejsze kwestie związane z wykonywaniem zawodu, odpowiedzialnością cywilną i zawodową. W ramach kursu zostaną przedstawione prawa pacjenta oraz podstawowe pojęcia z prawa medycznego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/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udent posiada znajomość podstawowych pojęć z zakresu prawa.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trafi czytać ze zrozumieniem teksty naukowe, w tym podręczniki akademickie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stawowa wiedza kursowa z zakresu podstaw komunikacji z pacjentem.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/>
              <w:t>Student:</w:t>
            </w:r>
          </w:p>
          <w:p>
            <w:pPr>
              <w:pStyle w:val="Normal"/>
              <w:jc w:val="both"/>
              <w:rPr/>
            </w:pPr>
            <w:r>
              <w:rPr/>
              <w:t>W01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/>
              <w:t>Ma podstawową wiedzę z zakresu prawnych aspektów biolingwistyki i komunikacji klinicznej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:</w:t>
            </w:r>
          </w:p>
          <w:p>
            <w:pPr>
              <w:pStyle w:val="Normal"/>
              <w:jc w:val="both"/>
              <w:rPr/>
            </w:pPr>
            <w:r>
              <w:rPr/>
              <w:t>Posiada wiedzę z zakresu ochrony własności intelektualnej. Wie, czym jest prawo autorskie. Zna prawne konsekwencje jego naruszenia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_W12</w:t>
            </w:r>
          </w:p>
          <w:p>
            <w:pPr>
              <w:pStyle w:val="Normal"/>
              <w:jc w:val="center"/>
              <w:rPr/>
            </w:pPr>
            <w:r>
              <w:rPr/>
              <w:t>K_W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udent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01:  </w:t>
            </w:r>
          </w:p>
          <w:p>
            <w:pPr>
              <w:pStyle w:val="Normal"/>
              <w:jc w:val="both"/>
              <w:rPr/>
            </w:pPr>
            <w:r>
              <w:rPr/>
              <w:t>Potrafi wykorzystać posiadaną wiedzę w celu formułowania i rozwiązywania złożonych i nietypowych problemów badawczych, poprzez właściwy dobór źródeł prawnych, ich ocenę, krytyczną analizę.</w:t>
            </w:r>
          </w:p>
          <w:p>
            <w:pPr>
              <w:pStyle w:val="Normal"/>
              <w:jc w:val="both"/>
              <w:rPr/>
            </w:pPr>
            <w:r>
              <w:rPr/>
              <w:t>U02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otrafi samodzielnie rozwijać, pogłębiać i wykorzystywać swoją wiedzę z zakresu prawa, posługiwać się właściwymi metodami interpretacji aktów prawnych.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K_U1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K_U3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26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/>
              <w:t>Student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K01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/>
              <w:t>Ma świadomość konieczności uczenia się przez całe życie; ma poczucie odpowiedzialności za swój rozwój zawodowy; jest gotów do krytycznej oceny posiadanej wiedzy prawniczej oraz własnych umiejętności interpretacji prawa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_K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16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3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/>
            </w:pPr>
            <w:r>
              <w:rPr/>
              <w:t>Wykład wykorzystujący prezentacje multimedialne.</w:t>
              <w:br/>
              <w:t>Wykład konwersatoryjny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742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7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416" w:right="113" w:hanging="130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st </w:t>
            </w:r>
          </w:p>
          <w:p>
            <w:pPr>
              <w:pStyle w:val="Normal"/>
              <w:ind w:left="1416" w:right="113" w:hanging="130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liczeniowy 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5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/>
              <w:t xml:space="preserve">Obecność na wykładzie oraz dyskusja na wykładzie. </w:t>
            </w:r>
            <w:r>
              <w:rPr>
                <w:color w:val="000000"/>
                <w:shd w:fill="FFFFFF" w:val="clear"/>
              </w:rPr>
              <w:t xml:space="preserve">Obecność na zajęciach jest obowiązkowa zgodnie z regulaminem studiów </w:t>
              <w:br/>
              <w:t>(§ 20, pkt. 2 i 3): </w:t>
            </w:r>
            <w:hyperlink r:id="rId2">
              <w:r>
                <w:rPr>
                  <w:rStyle w:val="InternetLink"/>
                  <w:color w:val="0000FF"/>
                  <w:u w:val="single"/>
                  <w:shd w:fill="FFFFFF" w:val="clear"/>
                </w:rPr>
                <w:t>https://www.uken.krakow.pl/studia/regulaminy-studiow/regulamin-studiow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1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prowadzony zdalnie (Teams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28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80" w:right="198" w:hanging="360"/>
              <w:jc w:val="both"/>
              <w:rPr>
                <w:bCs/>
              </w:rPr>
            </w:pPr>
            <w:r>
              <w:rPr>
                <w:bCs/>
              </w:rPr>
              <w:t>Podstawowe pojęcia z prawa i medycyny,</w:t>
            </w:r>
          </w:p>
          <w:p>
            <w:pPr>
              <w:pStyle w:val="Normal"/>
              <w:numPr>
                <w:ilvl w:val="0"/>
                <w:numId w:val="3"/>
              </w:numPr>
              <w:ind w:left="780" w:right="198" w:hanging="360"/>
              <w:jc w:val="both"/>
              <w:rPr>
                <w:bCs/>
              </w:rPr>
            </w:pPr>
            <w:r>
              <w:rPr>
                <w:bCs/>
              </w:rPr>
              <w:t>Zawody medyczne i około medyczne – wykonywanie zawodu,</w:t>
            </w:r>
          </w:p>
          <w:p>
            <w:pPr>
              <w:pStyle w:val="Normal"/>
              <w:numPr>
                <w:ilvl w:val="0"/>
                <w:numId w:val="3"/>
              </w:numPr>
              <w:ind w:left="780" w:right="198" w:hanging="360"/>
              <w:jc w:val="both"/>
              <w:rPr/>
            </w:pPr>
            <w:r>
              <w:rPr>
                <w:bCs/>
              </w:rPr>
              <w:t>Odpowiedzialność cywilna za wykonywanie czynności zawodowych,</w:t>
            </w:r>
          </w:p>
          <w:p>
            <w:pPr>
              <w:pStyle w:val="Normal"/>
              <w:numPr>
                <w:ilvl w:val="0"/>
                <w:numId w:val="3"/>
              </w:numPr>
              <w:ind w:left="780" w:right="198" w:hanging="360"/>
              <w:jc w:val="both"/>
              <w:rPr>
                <w:bCs/>
              </w:rPr>
            </w:pPr>
            <w:r>
              <w:rPr>
                <w:bCs/>
              </w:rPr>
              <w:t>Odpowiedzialność zawodowa według kodeksu pracy,</w:t>
            </w:r>
          </w:p>
          <w:p>
            <w:pPr>
              <w:pStyle w:val="Normal"/>
              <w:numPr>
                <w:ilvl w:val="0"/>
                <w:numId w:val="3"/>
              </w:numPr>
              <w:ind w:left="780" w:right="198" w:hanging="360"/>
              <w:jc w:val="both"/>
              <w:rPr>
                <w:bCs/>
              </w:rPr>
            </w:pPr>
            <w:r>
              <w:rPr>
                <w:bCs/>
              </w:rPr>
              <w:t>Prawa pacjenta,</w:t>
            </w:r>
          </w:p>
          <w:p>
            <w:pPr>
              <w:pStyle w:val="Normal"/>
              <w:numPr>
                <w:ilvl w:val="0"/>
                <w:numId w:val="3"/>
              </w:numPr>
              <w:ind w:left="780" w:right="198" w:hanging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bCs/>
              </w:rPr>
              <w:t>Prawo do godności i intymności, prawo do informacji, prawo do dokumentacji medyczn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28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198" w:hanging="360"/>
              <w:jc w:val="both"/>
              <w:rPr/>
            </w:pPr>
            <w:r>
              <w:rPr/>
              <w:t>Szczepanowska-Kozłowska K., Odpowiedzialność deliktowa, Warszawa 2024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98" w:hanging="360"/>
              <w:jc w:val="both"/>
              <w:rPr/>
            </w:pPr>
            <w:r>
              <w:rPr/>
              <w:t>Kwiatkowska M., Prawo pracy w podmiotach leczniczych, Warszawa 2018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98" w:hanging="360"/>
              <w:jc w:val="both"/>
              <w:rPr/>
            </w:pPr>
            <w:r>
              <w:rPr/>
              <w:t>Prasołek Ł., Regulamin pracy w praktyce, Warszawa 2023,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98" w:hanging="360"/>
              <w:jc w:val="both"/>
              <w:rPr/>
            </w:pPr>
            <w:r>
              <w:rPr/>
              <w:t xml:space="preserve">Patryn R., </w:t>
            </w:r>
            <w:r>
              <w:rPr>
                <w:bCs/>
                <w:color w:val="242424"/>
                <w:shd w:fill="FFFFFF" w:val="clear"/>
              </w:rPr>
              <w:t>Zagadnienia prawa medycznego. Prawo medyczne dla studentów kierunków medycznych i osób wykonujących zawody medyczne, 2025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98" w:hanging="360"/>
              <w:jc w:val="both"/>
              <w:rPr/>
            </w:pPr>
            <w:r>
              <w:rPr/>
              <w:t>Ustawa z dnia 23 kwietnia 1964 r. Kodeks cywilny, t.j. Dz. U. z 2025 r. poz. 1071, 1172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98" w:hanging="360"/>
              <w:jc w:val="both"/>
              <w:rPr/>
            </w:pPr>
            <w:r>
              <w:rPr/>
              <w:t>Ustawa z dnia 26 czerwca 1974 r. Kodeks pracy, t.j. Dz. U. z 2025 r. poz. 277, 807, 1423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98" w:hanging="360"/>
              <w:jc w:val="both"/>
              <w:rPr/>
            </w:pPr>
            <w:r>
              <w:rPr/>
              <w:t>Ustawa z dnia 6 listopada 2008 r. o prawach pacjenta i Rzeczniku Praw Pacjenta, t.j. Dz. U. z 2024 r. poz. 581.</w:t>
            </w:r>
          </w:p>
          <w:p>
            <w:pPr>
              <w:pStyle w:val="Normal"/>
              <w:ind w:right="19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ind w:left="720" w:right="198" w:hanging="36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/>
              <w:t>Kaczorowska-Bray K., Biomedyczne podstawy logopedii, 2023,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ind w:left="720" w:right="198" w:hanging="36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/>
              <w:t>Dramska D., Proces instytucjonalizacji zawodu logopedy w Polsce, 2002,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/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, ćwiczenia, laboratorium, itd.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7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Y2iqfc">
    <w:name w:val="y2iqf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ken.krakow.pl/studia/regulaminy-studiow/regulamin-studiow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10:27:00Z</dcterms:created>
  <dc:creator>Barbara Wilk</dc:creator>
  <dc:description/>
  <cp:keywords/>
  <dc:language>en-US</dc:language>
  <cp:lastModifiedBy>Mirosław Michalik</cp:lastModifiedBy>
  <cp:lastPrinted>2012-01-27T08:28:00Z</cp:lastPrinted>
  <dcterms:modified xsi:type="dcterms:W3CDTF">2025-11-06T06:26:00Z</dcterms:modified>
  <cp:revision>25</cp:revision>
  <dc:subject/>
  <dc:title>KARTA KURSU</dc:title>
</cp:coreProperties>
</file>